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bookmarkStart w:id="0" w:name="_Hlk91015395"/>
      <w:bookmarkEnd w:id="0"/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Rajiv Gandhi University of Health Sciences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Bangalore, Karnataka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left="2880" w:firstLine="72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848485" cy="1495425"/>
            <wp:effectExtent l="0" t="0" r="0" b="0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OPHTHALMOLOGY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LOGBOOK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F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PHASE III MBBS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AS PER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-284" w:hanging="142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Competency-Based Medical Education Curriculum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1015395"/>
      <w:bookmarkStart w:id="2" w:name="_Hlk9101539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2600</wp:posOffset>
                </wp:positionH>
                <wp:positionV relativeFrom="paragraph">
                  <wp:posOffset>-172085</wp:posOffset>
                </wp:positionV>
                <wp:extent cx="6819900" cy="100012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10001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8pt;margin-top:-13.55pt;width:536.95pt;height:787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3695</wp:posOffset>
                </wp:positionH>
                <wp:positionV relativeFrom="paragraph">
                  <wp:posOffset>293370</wp:posOffset>
                </wp:positionV>
                <wp:extent cx="923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sert institution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72.7pt;height:72.7pt;mso-wrap-distance-left:9.05pt;mso-wrap-distance-right:9.05pt;mso-wrap-distance-top:0pt;mso-wrap-distance-bottom:0pt;margin-top:23.1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sert institution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4155</wp:posOffset>
                </wp:positionH>
                <wp:positionV relativeFrom="paragraph">
                  <wp:posOffset>13970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tudent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.1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tudent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Name and address of the college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Ophthalmology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56"/>
          <w:szCs w:val="56"/>
        </w:rPr>
        <w:t>Logbook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 of the student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ntact Number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Email id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ate of admission to MBBS course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Date of beginning of the current phase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Reg. No. (College ID)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Reg. No. (University ID):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NDEX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27"/>
        <w:gridCol w:w="15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UMBER</w:t>
            </w:r>
          </w:p>
        </w:tc>
      </w:tr>
      <w:tr>
        <w:trPr>
          <w:trHeight w:val="2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NAFIDE CERTIFICA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FA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INSTRUCTION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MMARY OF ATTENDANC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MMARY OF INTERNAL ASSESSMENT (I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- 1</w:t>
            </w:r>
          </w:p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BME CURRICULUM IN OPHTHALMOLOGY</w:t>
            </w:r>
          </w:p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. COMPETENCIES IN KNOWLEDGE DOMAIN</w:t>
            </w:r>
          </w:p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B. COMPETENCIES IN SKILL DOMAI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-2</w:t>
            </w:r>
          </w:p>
          <w:p>
            <w:pPr>
              <w:pStyle w:val="Normal"/>
              <w:spacing w:lineRule="auto" w:line="360" w:before="0" w:after="0"/>
              <w:ind w:left="18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ETCOM MODUL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-3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VE ASSESSMENTS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A. SCHEME OF FORMATIVE ASSESSMENT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B. SUMMARY OF FORMATIVE ASSESSME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-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-4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TIAL SKILLS-CERTIFIABLE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n-CERTIFIABL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CTION-5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DDITIONAL ACTIVITIES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 CO-CURRICULAR ACTIVITIES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2 EXTRACURRICULAR ACTIVITIES</w:t>
            </w:r>
          </w:p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3 ACHIEVEMENTS AND AWARD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SUMMARY PAG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0</wp:posOffset>
                </wp:positionH>
                <wp:positionV relativeFrom="paragraph">
                  <wp:posOffset>-146685</wp:posOffset>
                </wp:positionV>
                <wp:extent cx="6883400" cy="989965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560" cy="989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3.5pt;margin-top:-11.55pt;width:541.95pt;height:779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BONAFIDE CERTIFICA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. JOHN’S MEDICAL COLLE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his is to certify that the candidate 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 No……………......   has satisfactorily completed all requirements mentioned in this Logbook for Phase III MBBS in OPHTHALMOLOGY including related AETCOM modules as per the Competency-Based Undergraduate Medical Education Curriculum, Graduate Medical Regulation 2019 during the period from …….... ……….to ……………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e/ She is eligible to appear for the summative (University) assessment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Faculty Mentor: </w:t>
        <w:tab/>
        <w:tab/>
        <w:tab/>
        <w:tab/>
        <w:tab/>
        <w:tab/>
        <w:t xml:space="preserve">Head of Department: 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ame: </w:t>
        <w:tab/>
        <w:tab/>
        <w:t xml:space="preserve">                                                   Name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ignature: </w:t>
        <w:tab/>
        <w:tab/>
        <w:tab/>
        <w:tab/>
        <w:tab/>
        <w:tab/>
        <w:t xml:space="preserve">        Signat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lac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ate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EF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logbook is designed to follow and record your academic journey through the Ophthalmology course. The knowledge, skills and desirable attitudes you acquire in order to function as a primary care physician of first contact will be documented and certified in this logboo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1</w:t>
      </w:r>
      <w:r>
        <w:rPr>
          <w:rFonts w:cs="Times New Roman" w:ascii="Times New Roman" w:hAnsi="Times New Roman"/>
          <w:sz w:val="24"/>
          <w:szCs w:val="24"/>
        </w:rPr>
        <w:t xml:space="preserve"> contains the </w:t>
      </w:r>
      <w:r>
        <w:rPr>
          <w:rFonts w:cs="Times New Roman" w:ascii="Times New Roman" w:hAnsi="Times New Roman"/>
          <w:b/>
          <w:bCs/>
          <w:sz w:val="24"/>
          <w:szCs w:val="24"/>
        </w:rPr>
        <w:t>CBME competencies in Ophthalmology</w:t>
      </w:r>
      <w:r>
        <w:rPr>
          <w:rFonts w:cs="Times New Roman" w:ascii="Times New Roman" w:hAnsi="Times New Roman"/>
          <w:sz w:val="24"/>
          <w:szCs w:val="24"/>
        </w:rPr>
        <w:t>. It includes the competencies that would be covered during the cours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2</w:t>
      </w:r>
      <w:r>
        <w:rPr>
          <w:rFonts w:cs="Times New Roman" w:ascii="Times New Roman" w:hAnsi="Times New Roman"/>
          <w:sz w:val="24"/>
          <w:szCs w:val="24"/>
        </w:rPr>
        <w:t xml:space="preserve"> records your participation in </w:t>
      </w:r>
      <w:r>
        <w:rPr>
          <w:rFonts w:cs="Times New Roman" w:ascii="Times New Roman" w:hAnsi="Times New Roman"/>
          <w:b/>
          <w:bCs/>
          <w:sz w:val="24"/>
          <w:szCs w:val="24"/>
        </w:rPr>
        <w:t>Attitude, Ethics and Communication (AETCOM)</w:t>
      </w:r>
      <w:r>
        <w:rPr>
          <w:rFonts w:cs="Times New Roman" w:ascii="Times New Roman" w:hAnsi="Times New Roman"/>
          <w:sz w:val="24"/>
          <w:szCs w:val="24"/>
        </w:rPr>
        <w:t xml:space="preserve"> modules related to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phthalmolog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3</w:t>
      </w:r>
      <w:r>
        <w:rPr>
          <w:rFonts w:cs="Times New Roman" w:ascii="Times New Roman" w:hAnsi="Times New Roman"/>
          <w:sz w:val="24"/>
          <w:szCs w:val="24"/>
        </w:rPr>
        <w:t xml:space="preserve"> consists of th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cheme and summary of formative assessments </w:t>
      </w:r>
      <w:r>
        <w:rPr>
          <w:rFonts w:cs="Times New Roman" w:ascii="Times New Roman" w:hAnsi="Times New Roman"/>
          <w:sz w:val="24"/>
          <w:szCs w:val="24"/>
        </w:rPr>
        <w:t xml:space="preserve">in Ophthalmology, including the internal assessment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ction 4 </w:t>
      </w:r>
      <w:r>
        <w:rPr>
          <w:rFonts w:cs="Times New Roman" w:ascii="Times New Roman" w:hAnsi="Times New Roman"/>
          <w:sz w:val="24"/>
          <w:szCs w:val="24"/>
        </w:rPr>
        <w:t xml:space="preserve">documents the </w:t>
      </w:r>
      <w:r>
        <w:rPr>
          <w:rFonts w:cs="Times New Roman" w:ascii="Times New Roman" w:hAnsi="Times New Roman"/>
          <w:b/>
          <w:bCs/>
          <w:sz w:val="24"/>
          <w:szCs w:val="24"/>
        </w:rPr>
        <w:t>procedures that require certificatio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</w:rPr>
        <w:t>those that do not require certification</w:t>
      </w:r>
      <w:r>
        <w:rPr>
          <w:rFonts w:cs="Times New Roman" w:ascii="Times New Roman" w:hAnsi="Times New Roman"/>
          <w:sz w:val="24"/>
          <w:szCs w:val="24"/>
        </w:rPr>
        <w:t xml:space="preserve"> but </w:t>
      </w:r>
      <w:r>
        <w:rPr>
          <w:rFonts w:cs="Times New Roman" w:ascii="Times New Roman" w:hAnsi="Times New Roman"/>
          <w:b/>
          <w:bCs/>
          <w:sz w:val="24"/>
          <w:szCs w:val="24"/>
        </w:rPr>
        <w:t>only need to be maintained in the logboo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5</w:t>
      </w:r>
      <w:r>
        <w:rPr>
          <w:rFonts w:cs="Times New Roman" w:ascii="Times New Roman" w:hAnsi="Times New Roman"/>
          <w:sz w:val="24"/>
          <w:szCs w:val="24"/>
        </w:rPr>
        <w:t xml:space="preserve"> documents </w:t>
      </w:r>
      <w:r>
        <w:rPr>
          <w:rFonts w:cs="Times New Roman" w:ascii="Times New Roman" w:hAnsi="Times New Roman"/>
          <w:b/>
          <w:bCs/>
          <w:sz w:val="24"/>
          <w:szCs w:val="24"/>
        </w:rPr>
        <w:t>additional-curricular activities</w:t>
      </w:r>
      <w:r>
        <w:rPr>
          <w:rFonts w:cs="Times New Roman" w:ascii="Times New Roman" w:hAnsi="Times New Roman"/>
          <w:sz w:val="24"/>
          <w:szCs w:val="24"/>
        </w:rPr>
        <w:t xml:space="preserve"> (Seminars, conference, workshops attended, scientific project presentations, outreach activities, etc.) and </w:t>
      </w:r>
      <w:r>
        <w:rPr>
          <w:rFonts w:cs="Times New Roman" w:ascii="Times New Roman" w:hAnsi="Times New Roman"/>
          <w:b/>
          <w:bCs/>
          <w:sz w:val="24"/>
          <w:szCs w:val="24"/>
        </w:rPr>
        <w:t>extracurricular activiti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 hope that this logbook serves as a guide and facilitates your progress through the year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RAL INSTRUCTIONS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logbook is a record of the academic/co-curricular activities in Ophthalmology of the designated student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 is responsible for getting the entries in the logbook verified by the faculty in-charge regularly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ies in the Logbook will reflect the activities performed by you in the department of Ophthalmology during your course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ent has to get this logbook verified by the mentor and the Head of the department before submitting the application of the University examination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2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ignatures must be done with a date stamp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MMARY OF ATTENDANCE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58"/>
        <w:gridCol w:w="1110"/>
        <w:gridCol w:w="1898"/>
        <w:gridCol w:w="1761"/>
        <w:gridCol w:w="1816"/>
      </w:tblGrid>
      <w:tr>
        <w:trPr>
          <w:trHeight w:val="83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Block/Phase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ercentage of classes attended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ligible for University examination</w:t>
            </w:r>
          </w:p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Yes / No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ignature of student with date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ignature of teacher with date</w:t>
            </w:r>
          </w:p>
        </w:tc>
      </w:tr>
      <w:tr>
        <w:trPr>
          <w:trHeight w:val="15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heor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ractical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Bloc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Bloc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 Bloc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ance at the end of MBBS Phase 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MMARY OF INTERNAL ASSESSMENT (IA)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50"/>
        <w:gridCol w:w="1350"/>
        <w:gridCol w:w="896"/>
        <w:gridCol w:w="1110"/>
        <w:gridCol w:w="896"/>
        <w:gridCol w:w="1110"/>
        <w:gridCol w:w="1190"/>
        <w:gridCol w:w="1190"/>
      </w:tblGrid>
      <w:tr>
        <w:trPr>
          <w:trHeight w:val="3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l. No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nternal Assessmen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ate of Assessment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otal mark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arks scored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ignature of student with date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ignature of teacher with date</w:t>
            </w:r>
          </w:p>
        </w:tc>
      </w:tr>
      <w:tr>
        <w:trPr>
          <w:trHeight w:val="3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or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actic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eor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actical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di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ote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A candidate who has not secured requisite aggregate in the internal assessment may be subjected to remedial assessment by the institution. If he/she successfully completes the same, he/she is eligible to appear for University Examinations. The remedial assessment shall be completed before submitting the internal assessment marks online to the Universit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ECTION: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mpetencies in Ophthalm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petency-Based Medical Education (CBME) curriculum in Ophthalmology</w:t>
      </w:r>
    </w:p>
    <w:p>
      <w:pPr>
        <w:pStyle w:val="ListParagraph"/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petencies in Ophthalmolog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re are </w:t>
      </w:r>
      <w:r>
        <w:rPr>
          <w:rFonts w:cs="Times New Roman" w:ascii="Times New Roman" w:hAnsi="Times New Roman"/>
          <w:b/>
          <w:bCs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competencies in ophthalmology that have been listed in the CBME curriculum by the MCI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efer Annexure 1</w:t>
      </w:r>
      <w:r>
        <w:rPr>
          <w:rFonts w:cs="Times New Roman" w:ascii="Times New Roman" w:hAnsi="Times New Roman"/>
          <w:sz w:val="24"/>
          <w:szCs w:val="24"/>
        </w:rPr>
        <w:t xml:space="preserve">). They can be categorized into knowledge, skills and affect domains as given belo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43 competencies in the knowledge doma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A Competencies in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nowledg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/>
        <w:t>domain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32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ual acuity assess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1.1, 1.2, OP1.4, 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s, adnexa and orbi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2.1, OP2.4 to 2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junctiv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3.3 to 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ne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4.1 to 4.7, OP 4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le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5.1, 5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s and anterior chamb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6.1 to 6.5, OP6.7 to 6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7.1, 7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na and optic ner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8.1, 8.2 OP8.4, 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cellaneou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9.2 to 9.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petencies in Skills</w:t>
      </w:r>
      <w:r>
        <w:rPr>
          <w:rFonts w:cs="Times New Roman" w:ascii="Times New Roman" w:hAnsi="Times New Roman"/>
          <w:sz w:val="24"/>
          <w:szCs w:val="24"/>
        </w:rPr>
        <w:t xml:space="preserve">: There are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competencies in this domain. These are as given belo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B Competencies in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kill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63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cy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</w:tr>
      <w:tr>
        <w:trPr>
          <w:trHeight w:val="7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ual acu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1.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steps in visual acuity assessment- distance, near, colour vision and pinhole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s, adnexa and orbi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2.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clinical signs of hordeolum, ptosis, lagophthalmos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2.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(under supervision) clinical procedures: bells phenomenon, assessment of entropion/ectropion, perform the regurgitation test of lacrimal sac, massage technique in congenital dacryocystitis and trichiatic cilia removal by epilation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juncti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3.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cit detailed history for red eye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3.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clinical examination of a patient with red eye- corneal lustre, pupil, anterior chamber depth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3.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al of FB in simulated environment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3.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eyedrop instillation in simulated environment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ne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4.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al of FB in simulated environment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s and anterior chamb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6.6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and demonstrate the clinical features and distinguish and diagnose common clinical conditions affecting the anterior chamber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7.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echnique of examination in cataract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7.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umerate types, explain steps, complications of cataract surgery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7.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participate in the team of cataract surgery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7.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er informed consent and counsel patients of cataract surgery in a simulated environment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na and optic nerv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8.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correct technique of fundus examination in normal fundus and in abnormal retinal exam- skills lab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cellaneo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 9.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correct technique to examine the extra-ocular movements (Uniocular&amp; binocular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41880274"/>
      <w:bookmarkStart w:id="4" w:name="_Hlk4188027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ECTION 2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AT OF AETCOM Modules Re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ETCOM Module Number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pic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peten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flections (100 words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you learn from this AETCOM session based on the objectives?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What change did this session make in your learning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5" w:name="_Hlk41880274"/>
      <w:r>
        <w:rPr>
          <w:rFonts w:cs="Times New Roman" w:ascii="Times New Roman" w:hAnsi="Times New Roman"/>
          <w:sz w:val="24"/>
          <w:szCs w:val="24"/>
        </w:rPr>
        <w:t>How will you apply this knowledge in future</w:t>
      </w:r>
      <w:bookmarkEnd w:id="5"/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arks by Facilitator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>Signature of facilitator with d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_Hlk41881696"/>
      <w:bookmarkStart w:id="7" w:name="_Hlk41881696"/>
      <w:bookmarkEnd w:id="7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ETCOM Module Number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pic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peten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flections (100 words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you learn from this AETCOM session based on the objectives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hat change did this session make in your learning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apply this knowledge in future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arks by Facilitator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</w:rPr>
        <w:t>Signature of facilitator with date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8" w:name="_Hlk41881696"/>
      <w:bookmarkEnd w:id="8"/>
      <w:r>
        <w:rPr>
          <w:rFonts w:cs="Times New Roman" w:ascii="Times New Roman" w:hAnsi="Times New Roman"/>
          <w:b/>
          <w:bCs/>
          <w:sz w:val="36"/>
          <w:szCs w:val="36"/>
        </w:rPr>
        <w:t>SECTION: 3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ative Assessment 1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83"/>
        <w:gridCol w:w="1271"/>
        <w:gridCol w:w="4405"/>
      </w:tblGrid>
      <w:tr>
        <w:trPr>
          <w:trHeight w:val="3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9" w:name="_Hlk88467923"/>
            <w:bookmarkStart w:id="10" w:name="_Hlk88467923"/>
            <w:bookmarkEnd w:id="1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ximum marks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 obtained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edback and Signature</w:t>
            </w:r>
          </w:p>
        </w:tc>
      </w:tr>
      <w:tr>
        <w:trPr>
          <w:trHeight w:val="6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The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ative Assessment 2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83"/>
        <w:gridCol w:w="1271"/>
        <w:gridCol w:w="4405"/>
      </w:tblGrid>
      <w:tr>
        <w:trPr>
          <w:trHeight w:val="3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ximum marks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 obtained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edback and Signature</w:t>
            </w:r>
          </w:p>
        </w:tc>
      </w:tr>
      <w:tr>
        <w:trPr>
          <w:trHeight w:val="6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The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ative Assessment 3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83"/>
        <w:gridCol w:w="1271"/>
        <w:gridCol w:w="4405"/>
      </w:tblGrid>
      <w:tr>
        <w:trPr>
          <w:trHeight w:val="3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ximum marks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 obtained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edback and Signature</w:t>
            </w:r>
          </w:p>
        </w:tc>
      </w:tr>
      <w:tr>
        <w:trPr>
          <w:trHeight w:val="6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The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tive assessment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  <w:bookmarkStart w:id="11" w:name="_Hlk91016004"/>
      <w:bookmarkStart w:id="12" w:name="_Hlk91016004"/>
      <w:bookmarkEnd w:id="12"/>
    </w:p>
    <w:p>
      <w:pPr>
        <w:pStyle w:val="Normal"/>
        <w:autoSpaceDE w:val="false"/>
        <w:spacing w:lineRule="auto" w:line="480" w:before="0" w:after="0"/>
        <w:ind w:left="108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ubric for Assessing Professionalism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9"/>
        <w:gridCol w:w="1526"/>
        <w:gridCol w:w="1417"/>
        <w:gridCol w:w="1418"/>
        <w:gridCol w:w="992"/>
        <w:gridCol w:w="1276"/>
        <w:gridCol w:w="1307"/>
      </w:tblGrid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has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reas asses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Signature of student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Signature of teacher </w:t>
            </w:r>
          </w:p>
        </w:tc>
      </w:tr>
      <w:tr>
        <w:trPr>
          <w:trHeight w:val="6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gular for classes</w:t>
            </w:r>
          </w:p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marks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gular in completing assignments</w:t>
            </w:r>
          </w:p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mark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ehaviour in class and discipline</w:t>
            </w:r>
          </w:p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mark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ress code and presentation</w:t>
            </w:r>
          </w:p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5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the end of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the end of 2nd 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the end of 3rd 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score at the end of the year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cs="Times New Roman" w:ascii="Times New Roman" w:hAnsi="Times New Roman"/>
          <w:sz w:val="24"/>
          <w:szCs w:val="24"/>
        </w:rPr>
        <w:t>Parameters will be assessed at the Departmental level to consider eligibility (Minimum of 50% at the end of the year) of the candidate to appear for the university examination. Not considered for internal assessment mark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3" w:name="_Hlk91016004"/>
      <w:bookmarkStart w:id="14" w:name="_Hlk91016004"/>
      <w:bookmarkEnd w:id="1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Evaluation and feedbac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n self-directed learning (SDL)- 10 ho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90"/>
        <w:gridCol w:w="3666"/>
        <w:gridCol w:w="1701"/>
        <w:gridCol w:w="183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 of S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edbac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 of faculty/mentor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Section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ssential skills both Certifiable and non-certifiable skills</w:t>
      </w:r>
    </w:p>
    <w:p>
      <w:pPr>
        <w:pStyle w:val="ListParagraph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ertifiable skill 1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kill: </w:t>
      </w:r>
      <w:r>
        <w:rPr>
          <w:rFonts w:cs="Times New Roman" w:ascii="Times New Roman" w:hAnsi="Times New Roman"/>
          <w:sz w:val="28"/>
          <w:szCs w:val="28"/>
        </w:rPr>
        <w:t>Demonstrate the correct technique to examine the extra-ocular movements (Uniocular&amp; binocular)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ain: Skills and knowledge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evel of competency: Perform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: Yes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e student must perform this activity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wice</w:t>
      </w:r>
      <w:r>
        <w:rPr>
          <w:rFonts w:cs="Times New Roman" w:ascii="Times New Roman" w:hAnsi="Times New Roman"/>
          <w:sz w:val="28"/>
          <w:szCs w:val="28"/>
        </w:rPr>
        <w:t xml:space="preserve"> to be certified 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70"/>
        <w:gridCol w:w="789"/>
        <w:gridCol w:w="953"/>
        <w:gridCol w:w="1034"/>
        <w:gridCol w:w="990"/>
        <w:gridCol w:w="1134"/>
        <w:gridCol w:w="1134"/>
        <w:gridCol w:w="1127"/>
        <w:gridCol w:w="1134"/>
      </w:tblGrid>
      <w:tr>
        <w:trPr>
          <w:tblHeader w:val="true"/>
          <w:trHeight w:val="68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Date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Attempt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Faculty decision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Faculty signature with date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Rating</w:t>
            </w:r>
          </w:p>
        </w:tc>
      </w:tr>
      <w:tr>
        <w:trPr>
          <w:trHeight w:val="68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Fir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F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Rep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Remed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R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Comple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Not Complete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Bel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expec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Me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expec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Exc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expec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  <w:t>E</w:t>
            </w:r>
          </w:p>
        </w:tc>
      </w:tr>
      <w:tr>
        <w:trPr>
          <w:trHeight w:val="6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all remark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-charge faculty signature with da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1955</wp:posOffset>
                </wp:positionH>
                <wp:positionV relativeFrom="page">
                  <wp:posOffset>376555</wp:posOffset>
                </wp:positionV>
                <wp:extent cx="5469255" cy="83610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36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410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  <w:t xml:space="preserve">Competency #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Attempt at activ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Rating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 xml:space="preserve">Decision of facul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First or Only (F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(B): Below expecta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Completed (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Repeat (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(M): Meets expecta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Repeat (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Remedial (R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(E): Exceeds expecta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Remedial (Re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472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r Numerical Sco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FD5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en-IN"/>
                                    </w:rPr>
                                    <w:t>OP1.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Measure  visual acuity including - distance, near, colour vision and pinho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2.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Elicit the clinical signs of common eyelid disorders including Bell’s phenomenon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2.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 xml:space="preserve">Perform the lacrimal regurgitation test of lacrimal sac, and lacrimal sac massage technique in congenital dacryocystitis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 3.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Elicit detailed history in a patient with red ey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 3.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Demonstrate clinical examination of a patient with red eye- corneal lustre, pupil, anterior chamber dept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 3.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Demonstrate removal of FB in simulated environmen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OP 3.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Demonstrate the correct technique of eyedrop instillation in simulated environmen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58.35pt;mso-wrap-distance-left:9pt;mso-wrap-distance-right:9pt;mso-wrap-distance-top:0pt;mso-wrap-distance-bottom:0pt;margin-top:29.65pt;mso-position-vertical-relative:page;margin-left:31.6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410"/>
                        <w:gridCol w:w="1559"/>
                        <w:gridCol w:w="1559"/>
                        <w:gridCol w:w="1559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  <w:t xml:space="preserve">Competency #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Attempt at activ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Rating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 xml:space="preserve">Decision of faculty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First or Only (F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(B): Below expecta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Completed (C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Repeat (R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(M): Meets expecta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Repeat (R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Remedial (Re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(E): Exceeds expecta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Remedial (Re)*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472C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r Numerical Sco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FD5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en-IN"/>
                              </w:rPr>
                              <w:t>OP1.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Measure  visual acuity including - distance, near, colour vision and pinho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2.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licit the clinical signs of common eyelid disorders including Bell’s phenomenon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2.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 xml:space="preserve">Perform the lacrimal regurgitation test of lacrimal sac, and lacrimal sac massage technique in congenital dacryocystitis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 3.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Elicit detailed history in a patient with red ey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 3.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Demonstrate clinical examination of a patient with red eye- corneal lustre, pupil, anterior chamber dept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 3.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Demonstrate removal of FB in simulated environmen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OP 3.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Demonstrate the correct technique of eyedrop instillation in simulated environmen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63"/>
        <w:gridCol w:w="1221"/>
        <w:gridCol w:w="1541"/>
        <w:gridCol w:w="1546"/>
        <w:gridCol w:w="1352"/>
      </w:tblGrid>
      <w:tr>
        <w:trPr>
          <w:trHeight w:val="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  <w:t>Competency #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  <w:p>
            <w:pPr>
              <w:pStyle w:val="Normal"/>
              <w:rPr>
                <w:rFonts w:eastAsia="Times New Roman" w:cs="Calibri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sz w:val="24"/>
                <w:szCs w:val="24"/>
                <w:lang w:eastAsia="en-IN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  <w:t>SLO</w:t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n-IN"/>
              </w:rPr>
              <w:t>Attempt at activity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n-IN"/>
              </w:rPr>
              <w:t>Rating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n-IN"/>
              </w:rPr>
              <w:t xml:space="preserve">Decision of faculty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Initial of faculty &amp; date</w:t>
            </w:r>
          </w:p>
        </w:tc>
      </w:tr>
      <w:tr>
        <w:trPr>
          <w:trHeight w:val="2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First or Only (F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(B): Below expectation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Completed (C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Repeat (R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(M) : Meets expectation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Repeat (R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Remedial (Re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(E): Exceeds expectation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Remedial (Re)*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en-IN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Or Numerical Scor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 xml:space="preserve">OP 6.6 &amp; 7.3 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 xml:space="preserve">Demonstrate the technique of examining the eye in anterior segment disorders including cataract, uveitis and glaucoma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OP 7.5 &amp; 7.6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OP 7.6: Administer informed consent and counsel patients of cataract surgery in a simulated environment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OP 8.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OP 8.3: Demonstrate the correct technique of fundus examination in the skills lab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en-IN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Section 5: Additional Curricular and extracurricular Activ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.1 Additional curricular activities</w:t>
      </w:r>
    </w:p>
    <w:p>
      <w:pPr>
        <w:pStyle w:val="ListParagraph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Seminar, conferences, outreach activities, Workshops etc.)</w:t>
      </w:r>
    </w:p>
    <w:p>
      <w:pPr>
        <w:pStyle w:val="ListParagraph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2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77"/>
        <w:gridCol w:w="4667"/>
        <w:gridCol w:w="268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ular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 of the faculty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0"/>
        </w:rPr>
      </w:pPr>
      <w:r>
        <w:rPr>
          <w:rFonts w:cs="Palatino Linotype" w:ascii="Palatino Linotype" w:hAnsi="Palatino Linotype"/>
          <w:b/>
          <w:bCs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2 Extracurricular activiti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12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76"/>
        <w:gridCol w:w="4784"/>
        <w:gridCol w:w="256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Sl n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Dat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Particular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Signature of the faculty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</w:rPr>
            </w:r>
          </w:p>
        </w:tc>
      </w:tr>
    </w:tbl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5.3 Achievements/awards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4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49"/>
        <w:gridCol w:w="2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Sl 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Dat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Particula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52"/>
              </w:rPr>
              <w:t>Signature of the facul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INAL SUMMA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943"/>
        <w:gridCol w:w="1157"/>
        <w:gridCol w:w="1148"/>
        <w:gridCol w:w="1390"/>
        <w:gridCol w:w="1514"/>
        <w:gridCol w:w="1843"/>
      </w:tblGrid>
      <w:tr>
        <w:trPr>
          <w:trHeight w:val="156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endance in percentage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us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 of the teacher with date</w:t>
            </w:r>
          </w:p>
        </w:tc>
      </w:tr>
      <w:tr>
        <w:trPr>
          <w:trHeight w:val="104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o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able skill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COM Modul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ature of Head of department                                                            Dat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Status: Complete/Incomplete: For skills and AETCOM module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Eligible/Ineligible: For Internal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91" w:gutter="0" w:header="708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8057033" o:spid="shape_0" fillcolor="silver" stroked="f" o:allowincell="f" style="position:absolute;margin-left:28.15pt;margin-top:290.45pt;width:417.4pt;height:1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68057031" o:spid="shape_0" fillcolor="silver" stroked="f" o:allowincell="f" style="position:absolute;margin-left:28.15pt;margin-top:290.45pt;width:417.4pt;height:1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6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16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Calibri" w:cs="Franklin Gothic Medium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49:00Z</dcterms:created>
  <dc:creator>Mangala Rao</dc:creator>
  <dc:description/>
  <cp:keywords/>
  <dc:language>en-US</dc:language>
  <cp:lastModifiedBy>Suneetha N</cp:lastModifiedBy>
  <cp:lastPrinted>2021-01-08T11:37:00Z</cp:lastPrinted>
  <dcterms:modified xsi:type="dcterms:W3CDTF">2021-12-21T16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